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ঈশ্বর</w:t>
      </w:r>
      <w:r>
        <w:rPr>
          <w:rFonts w:cs="Vrinda" w:ascii="Vrinda" w:hAnsi="Vrinda"/>
          <w:b/>
          <w:bCs/>
          <w:sz w:val="28"/>
          <w:szCs w:val="28"/>
        </w:rPr>
        <w:t>-</w:t>
      </w:r>
      <w:r>
        <w:rPr>
          <w:rFonts w:ascii="Vrinda" w:hAnsi="Vrinda"/>
          <w:b/>
          <w:b/>
          <w:bCs/>
          <w:sz w:val="28"/>
          <w:sz w:val="28"/>
          <w:szCs w:val="28"/>
        </w:rPr>
        <w:t>নিশ্বাসিত পুস্তক</w:t>
      </w:r>
    </w:p>
    <w:p>
      <w:pPr>
        <w:pStyle w:val="Heading"/>
        <w:rPr/>
      </w:pPr>
      <w:r>
        <w:rPr/>
        <w:t>THE GOD-BREATHED BOOK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৩০শে নভ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ন্ধ্যা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Evening, November 30, 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ঈশ্বর নিশ্বসিত প্রত্যেক শাস্ত্রলিপি আবার শিক্ষ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অনুযোগ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ংশোধন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ধার্ম্মিক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ম্বন্ধীয় শাসনের নিমিত্ত উপকারী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যেন ঈশ্বরের লোক পরিপক্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সমস্ত সৎকর্মের জন্য সুসজ্জীভূত হয়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২য় তীমথিয়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900" w:hanging="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ে সব প্রচারকেরা সত্যের জন্য দাঁড়াতে ভয় পেয়েছিল তারা আমাকে “জনতা খেপানো” বলে ড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সমস্ত প্রচারকদের একমাত্র মানসিকতা ছিল তাদের চাকুরী বজায় রাখা তারা আমাকে “অতিশয় গোঁড়া” বলে ড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মস্ত লোক যাদের জীবনের মূল উদ্দেশ্য হল নিজেদের মন্ডলীর সদস্যদের সন্তুষ্ট রাখা তারা আমাকে “সমস্যাকারী” বলে ড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কে ডাকা হত “চরমপন্থী” বলে সেই সমস্ত মন্ডলীর নেতৃবর্গের দ্বারা যারা পবিত্র শাস্ত্রকে প্রতিরোধ করার জন্য কিছুই করত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বাইবেলের প্রতি আমার অবস্থান সবসময় ঠিক একইরকম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বসময়ে বলে এসেছি যে সমগ্র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েবারে শুরু থেকে শেষ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ল ঈশ্বরের বাক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ইব্রীয় ও গ্রীক ভাষায় লেখা প্রত্যেকটি শব্দ হচ্ছে “ঈশ্বর দ্বারা নিশ্বসিত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াউদার্ণ ব্যপটিষ্ট নেতারা আমাকে বলেছিলেন যে আমি যদি এই ধরনের কথা বলতে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মি হব এক “ব্ল্যাকবল্ড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এবং আর কখনও কোন মন্ডলী পেতে সক্ষম হব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খন আমি এক বুনিয়াদী ব্যপটিষ্ট হলাম – এবং তথাকথিত অন্ধ বিশ্বাসীরা আমাকে আক্রমন করা শুরু করলেন সেই একই জিনিষ বলার জন্য যার বিরুদ্ধে উদারপন্থী সাউদার্ণ ব্যপটিষ্টরা প্রতিক্রিয়া ব্যক্ত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রু‌ক্‌ম্যানিজম হল সেই বিশ্বাস যে কিং জেমস বাইবেলের বাক্যগুলি প্রত্যাদেশের দ্বারা দেওয়া হয়েছে এবং ইংরাজিতে সেগুলি অপ্রতিরোধ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েউ কেউ এমনকী আরো গভীরে গিয়ে বলেছেন যে </w:t>
      </w:r>
      <w:r>
        <w:rPr>
          <w:rFonts w:cs="Times New Roman" w:ascii="Times New Roman" w:hAnsi="Times New Roman"/>
        </w:rPr>
        <w:t xml:space="preserve">KJV </w:t>
      </w:r>
      <w:r>
        <w:rPr>
          <w:rFonts w:ascii="Vrinda" w:hAnsi="Vrinda"/>
        </w:rPr>
        <w:t>এর ইংরাজি শব্দগুলি ইব্রীয় ও গ্রীক শব্দকে সংশোধ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৫০ সালের আগে অবধি এই অদ্ভূত ও শয়তানিক ধারনা কখনও কারোর দ্বারা বিশ্বাসযোগ্যতা অর্জন কর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জনপ্রিয় হয়েছিল ডঃ পিটার এস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রুকম্যা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২১</w:t>
      </w:r>
      <w:r>
        <w:rPr>
          <w:rFonts w:cs="Vrinda" w:ascii="Vrinda" w:hAnsi="Vrinda"/>
        </w:rPr>
        <w:t xml:space="preserve">-) </w:t>
      </w:r>
      <w:r>
        <w:rPr>
          <w:rFonts w:ascii="Vrinda" w:hAnsi="Vrinda"/>
        </w:rPr>
        <w:t>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রুকম্যানিজ্‍ম বিশেষভাবে স্বাধীন বুনিয়াদী ব্যপটিষ্ট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েক বিভাগ ও ভাঙ্গন নিয়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ই বিষয়ে একটি বই লিখেছি যার নাম “রুকম্যানিজ্‍ম এক্সপোজ্‍ড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 xml:space="preserve">যেটা পাওয়া যাবে আমাকে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</w:t>
      </w:r>
      <w:r>
        <w:rPr>
          <w:rFonts w:ascii="Vrinda" w:hAnsi="Vrinda"/>
        </w:rPr>
        <w:t>এই ঠিকানায় ইমেল কর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ব্রীয় এবং গ্রীক ভাষার থেকে ন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বরং বাইবেলের অনুবাদ প্রত্যক্ষভাবে </w:t>
      </w:r>
      <w:r>
        <w:rPr>
          <w:rFonts w:cs="Times New Roman" w:ascii="Times New Roman" w:hAnsi="Times New Roman"/>
        </w:rPr>
        <w:t xml:space="preserve">KJV </w:t>
      </w:r>
      <w:r>
        <w:rPr>
          <w:rFonts w:ascii="Vrinda" w:hAnsi="Vrinda"/>
        </w:rPr>
        <w:t>এর ইংরাজি থেকে কর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পেন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রিয়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াশিয়ান এবং অন্যান্য ভাষ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তে রুকম্যানিজ্‍মের ভ্রান্ত ও শয়তানিক মতবাদ পৃথিবীর সর্বত্র ছড়িয়ে পড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কথা বল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জন ক্রোধিত রুকম্যানিজ্‍ম মতাবলম্বী বৃদ্ধ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প্রিংফিল্ডের ব্যপটিষ্ট বাইবেল কলেজে আমার চুক্তিবদ্ধ বিষয়ে কথা বলা বাতিল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নিউ ইয়র্ক শহরের একজন ক্রোধান্বিত প্রচারক সেখানে এই কথা বলার জন্য আমাকে বাতিল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স্ত্রীর পিতার ঘনিষ্ঠ এক বন্ধুর ছেলে ঐ মানুষটির মন্ডলীত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অসাক্ষাতে তিনি আমার এমন নিন্দা করেছিলেন এবং কঠিনভাবে বিড়বিড় করেছিলেন যে ছেলেটি বিভ্রান্ত হয়ে নিঃসঙ্গতায় মন্ডলী ছেড়ে চলে গিয়েছিল আর আজ পর্যন্ত্য সে পরিত্রাণ পায়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উদারপন্থী ও রক্ষণশীল উভয়দের কাছ থেকে পাওয়া গুলতি ও তীরের কষ্টভোগ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ব দিক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া ঐতিহাসিকভাবে মেনে নেওয়ার জন্য যে বাইবেলের গ্রীক ও ইব্রীয় শব্দগুলি দেওয়া হয়েছে ব্যতিক্রমী মৌখিক অনুপ্রেরণ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ভাষান্তরিত করা হয়েছে কিং জেম্‍স অনুবাদ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মি দু’টি উদারপন্থী সেমিনারীর ক্লাসে আমার সঙ্গে </w:t>
      </w:r>
      <w:r>
        <w:rPr>
          <w:rFonts w:cs="Times New Roman" w:ascii="Times New Roman" w:hAnsi="Times New Roman"/>
        </w:rPr>
        <w:t xml:space="preserve">KJV </w:t>
      </w:r>
      <w:r>
        <w:rPr>
          <w:rFonts w:ascii="Vrinda" w:hAnsi="Vrinda"/>
        </w:rPr>
        <w:t>বাইবেল নিয়ে গিয়েহ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নাকি প্রত্যেক ছাত্রের কাছে ছিল রিভাইস্‍ড স্ট্যান্ডার্ড ভার্স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এক উদারপন্থী ভাষান্তর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/>
        </w:rPr>
        <w:t xml:space="preserve">আজ অবধি আমি </w:t>
      </w:r>
      <w:r>
        <w:rPr>
          <w:rFonts w:cs="Times New Roman" w:ascii="Times New Roman" w:hAnsi="Times New Roman"/>
        </w:rPr>
        <w:t xml:space="preserve">KJV </w:t>
      </w:r>
      <w:r>
        <w:rPr>
          <w:rFonts w:ascii="Vrinda" w:hAnsi="Vrinda"/>
        </w:rPr>
        <w:t>বাইবেল আমার সঙ্গে পুলপিটে নিয়ে যাই এবং সমস্ত সভায় আমি তার থেকে প্রচার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বলেছেন আমাদের অবশ্যই নতুন অনুবাদ পাওয়ার সেই যে ধারনা সেটা “…কিছুই নয় কিন্তু সম্পূর্ণভাবে অর্থহীন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 xml:space="preserve">তিনি বলেছিলেন যে লোকেরা বাইবেল পড়া বন্ধ করে </w:t>
      </w:r>
      <w:r>
        <w:rPr>
          <w:rFonts w:ascii="Vrinda" w:hAnsi="Vrinda"/>
          <w:u w:val="single"/>
        </w:rPr>
        <w:t>দেয়নি</w:t>
      </w:r>
      <w:r>
        <w:rPr>
          <w:rFonts w:ascii="Vrinda" w:hAnsi="Vrinda"/>
        </w:rPr>
        <w:t xml:space="preserve"> “কারন তারা এর ভাষা বুঝতে পারেনি তার জন্য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এইজন্য যে এর মধ্যে যা আছে সেগুলি তারা বিশ্বাস করে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িশ্বাস করে না এর মধ্যের ঈশ্বরকে…তাদের সমস্যা ভাষা এবং পারিভাষিক বিষয় নিয়ে নয়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এটা হল হৃদয়ের অবস্থা” </w:t>
      </w:r>
      <w:r>
        <w:rPr>
          <w:rFonts w:cs="Times New Roman" w:ascii="Times New Roman" w:hAnsi="Times New Roman"/>
        </w:rPr>
        <w:t xml:space="preserve">(Martyn Lloyd-Jones, M.D., </w:t>
      </w:r>
      <w:r>
        <w:rPr>
          <w:rFonts w:cs="Times New Roman" w:ascii="Times New Roman" w:hAnsi="Times New Roman"/>
          <w:b/>
          <w:i/>
        </w:rPr>
        <w:t>Knowing the Times,</w:t>
      </w:r>
      <w:r>
        <w:rPr>
          <w:rFonts w:cs="Times New Roman" w:ascii="Times New Roman" w:hAnsi="Times New Roman"/>
        </w:rPr>
        <w:t xml:space="preserve"> The Banner of Truth Trust, 1989, pp. 112, 11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সবসময়ে শিক্ষা দিয়েছি যে ইব্রীয় এবং গ্রীক ভাষায় বাইবেল দেওয়া হয়েছে ব্যতিক্রম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ৌখিক অনুপ্রেরণায়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/>
        </w:rPr>
        <w:t>আমাদের পাঠ্যাংশে প্রেরিত পৌল ঠিক সেই কথা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ঈশ্বর নিশ্বসিত প্রত্যেক শাস্ত্রলিপি আবার শিক্ষ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যোগ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ংশোধন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ধার্ম্ম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্বন্ধীয় শাসনের নিমিত্ত উপকারী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যেন ঈশ্বরের লোক পরিপক্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মস্ত সৎকর্মের জন্য সুসজ্জীভূত হয়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মি এই কথা প্রায় ষাট বছর ধরে প্রচার করে চল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ার এটাকে পরিবর্তন করার কোন অভিপ্রায়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কে গ্রহণ করুন বা বর্জন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ই বাইবেল নিজের সম্বন্ধে বলে থাক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>আমি বিশ্বাস করি যে বাইবেল “ঈশ্বরের প্রত্যাদেশ দ্বারা প্রাপ্ত</w:t>
      </w:r>
      <w:r>
        <w:rPr>
          <w:rFonts w:cs="Vrinda" w:ascii="Vrinda" w:hAnsi="Vrinda"/>
          <w:b/>
          <w:sz w:val="24"/>
          <w:szCs w:val="24"/>
        </w:rPr>
        <w:t>|”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গ্রীক শব্দ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heopneustos”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া থিওপ্নিউস্‍টোস এর অনুবাদ করা হয়েছে “প্রত্যাদেশ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র অর্থ “ঈশ্ব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নিশ্বসিত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পবিত্র শাস্ত্র “ঈশ্বরের নিশ্বাস দ্বারা নির্গত হইয়া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 xml:space="preserve">প্রেরিত পিতর আমাদের বলেছেন যে শাস্ত্রের লেখক “তাহারা পবিত্র আত্মার দ্বারা </w:t>
      </w:r>
      <w:r>
        <w:rPr>
          <w:rFonts w:ascii="Vrinda" w:hAnsi="Vrinda"/>
          <w:u w:val="single"/>
        </w:rPr>
        <w:t>চালিত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হইয়া</w:t>
      </w:r>
      <w:r>
        <w:rPr>
          <w:rFonts w:ascii="Vrinda" w:hAnsi="Vrinda"/>
        </w:rPr>
        <w:t xml:space="preserve"> ঈশ্বর হইতে যাহা পাইয়াছেন তাহাই বলিয়া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পিতর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গ্রীক শব্দ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phero” </w:t>
      </w:r>
      <w:r>
        <w:rPr>
          <w:rFonts w:ascii="Vrinda" w:hAnsi="Vrinda"/>
        </w:rPr>
        <w:t>বা ফেরো’র অনুবাদ হল “চালিত হওয়া” এবং তার অর্থ “সঙ্গে করিয়া লইয়া যাওয়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২য়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 এবং ২য় পিতর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১ পদে আমরা দেখি যে পবিত্র আত্মা লেখকের মনকে বহন করে নিয়ে যাচ্ছিলেন সেজন্য তারা লিখেছিলেন ঈশ্বর নিশ্বসিত বাইবেলের 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াহরন 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রমি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 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পড়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দাপ্রভু আম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মি আমার </w:t>
      </w:r>
      <w:r>
        <w:rPr>
          <w:rFonts w:ascii="Vrinda" w:hAnsi="Vrinda"/>
          <w:sz w:val="20"/>
          <w:sz w:val="20"/>
          <w:szCs w:val="20"/>
          <w:u w:val="single"/>
        </w:rPr>
        <w:t>বাক্য</w:t>
      </w:r>
      <w:r>
        <w:rPr>
          <w:rFonts w:ascii="Vrinda" w:hAnsi="Vrinda"/>
          <w:sz w:val="20"/>
          <w:sz w:val="20"/>
          <w:szCs w:val="20"/>
        </w:rPr>
        <w:t xml:space="preserve"> তোমার মুখে দিলাম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রমি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যীশু নিজে নতুন নিয়মের বিষয়ে ভবিষ্যদ্‍বাণী করেছিলেন যখন তিনি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কাশের এবং পৃথিবীর লোপ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িন্তু আমার </w:t>
      </w:r>
      <w:r>
        <w:rPr>
          <w:rFonts w:ascii="Vrinda" w:hAnsi="Vrinda"/>
          <w:sz w:val="20"/>
          <w:sz w:val="20"/>
          <w:szCs w:val="20"/>
          <w:u w:val="single"/>
        </w:rPr>
        <w:t>বাক্যের</w:t>
      </w:r>
      <w:r>
        <w:rPr>
          <w:rFonts w:ascii="Vrinda" w:hAnsi="Vrinda"/>
          <w:sz w:val="20"/>
          <w:sz w:val="20"/>
          <w:szCs w:val="20"/>
        </w:rPr>
        <w:t xml:space="preserve"> লোপ কখনও হ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ার্ক 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 xml:space="preserve">এটা বাইবেলের কোন </w:t>
      </w:r>
      <w:r>
        <w:rPr>
          <w:rFonts w:ascii="Vrinda" w:hAnsi="Vrinda"/>
          <w:u w:val="single"/>
        </w:rPr>
        <w:t>ধারনা</w:t>
      </w:r>
      <w:r>
        <w:rPr>
          <w:rFonts w:ascii="Vrinda" w:hAnsi="Vrinda"/>
        </w:rPr>
        <w:t xml:space="preserve"> নয় যা ঈশ্বর দ্বারা প্রদত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গুলি বাইবেলের কোন </w:t>
      </w:r>
      <w:r>
        <w:rPr>
          <w:rFonts w:ascii="Vrinda" w:hAnsi="Vrinda"/>
          <w:u w:val="single"/>
        </w:rPr>
        <w:t>চিন্তা</w:t>
      </w:r>
      <w:r>
        <w:rPr>
          <w:rFonts w:ascii="Vrinda" w:hAnsi="Vrinda"/>
        </w:rPr>
        <w:t xml:space="preserve"> নয় যা ঈশ্বর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ইগুলি হচ্ছে সেই </w:t>
      </w:r>
      <w:r>
        <w:rPr>
          <w:rFonts w:ascii="Vrinda" w:hAnsi="Vrinda"/>
          <w:u w:val="single"/>
        </w:rPr>
        <w:t>বাক্য</w:t>
      </w:r>
      <w:r>
        <w:rPr>
          <w:rFonts w:ascii="Vrinda" w:hAnsi="Vrinda"/>
        </w:rPr>
        <w:t xml:space="preserve"> যা ঈশ্বর দ্বারা নিশ্বসি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এগুলি হল সেই </w:t>
      </w:r>
      <w:r>
        <w:rPr>
          <w:rFonts w:ascii="Vrinda" w:hAnsi="Vrinda"/>
          <w:u w:val="single"/>
        </w:rPr>
        <w:t>বাক্য</w:t>
      </w:r>
      <w:r>
        <w:rPr>
          <w:rFonts w:ascii="Vrinda" w:hAnsi="Vrinda"/>
        </w:rPr>
        <w:t xml:space="preserve"> যা লেখার জন্য পবিত্র আত্মা লেখককে চালন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র এগুলি হল বাইবেলের </w:t>
      </w:r>
      <w:r>
        <w:rPr>
          <w:rFonts w:ascii="Vrinda" w:hAnsi="Vrinda"/>
          <w:u w:val="single"/>
        </w:rPr>
        <w:t>বাক্যগুলির</w:t>
      </w:r>
      <w:r>
        <w:rPr>
          <w:rFonts w:ascii="Vrinda" w:hAnsi="Vrinda"/>
        </w:rPr>
        <w:t xml:space="preserve"> বিরুদ্ধে বিদ্রোহ যা বিচার নিয়ে আস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কারণ তাহারা ঈশ্বরের </w:t>
      </w:r>
      <w:r>
        <w:rPr>
          <w:rFonts w:ascii="Vrinda" w:hAnsi="Vrinda"/>
          <w:u w:val="single"/>
        </w:rPr>
        <w:t>বাক্যের</w:t>
      </w:r>
      <w:r>
        <w:rPr>
          <w:rFonts w:ascii="Vrinda" w:hAnsi="Vrinda"/>
        </w:rPr>
        <w:t xml:space="preserve"> বিরুদ্ধাচারণ করিত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গীতসংহিতা ১০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েই মন্দ রাজা যিহোয়াকিম জিজ্ঞাসা করেছিলেন বারূককে যে কোথা থেকে তিনি যিরমিয়র বই পে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বারূক উত্তর দিয়েছিলেন যে সেই ভাববাদী “তিনি মুখে আমার নিকট এইসকল </w:t>
      </w:r>
      <w:r>
        <w:rPr>
          <w:rFonts w:ascii="Vrinda" w:hAnsi="Vrinda"/>
          <w:u w:val="single"/>
        </w:rPr>
        <w:t>বাক্যগুলি</w:t>
      </w:r>
      <w:r>
        <w:rPr>
          <w:rFonts w:ascii="Vrinda" w:hAnsi="Vrinda"/>
        </w:rPr>
        <w:t xml:space="preserve"> উচ্চারণ করিতেছিলেন…এবং আমি কালি দিয়া এই পুস্তকে সেই সমস্ত লিখিয়াছিলাম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রমিয় ৩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এমন কাউকে বিশ্বাস করবেন না যিনি আপনাকে বলেন যে </w:t>
      </w:r>
      <w:r>
        <w:rPr>
          <w:rFonts w:ascii="Vrinda" w:hAnsi="Vrinda"/>
          <w:u w:val="single"/>
        </w:rPr>
        <w:t>বাক্যগুলি</w:t>
      </w:r>
      <w:r>
        <w:rPr>
          <w:rFonts w:ascii="Vrinda" w:hAnsi="Vrinda"/>
        </w:rPr>
        <w:t xml:space="preserve"> অনুপ্রাণিত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পুরানো নিয়মের প্রত্যেকটি ইব্রীয় </w:t>
      </w:r>
      <w:r>
        <w:rPr>
          <w:rFonts w:ascii="Vrinda" w:hAnsi="Vrinda"/>
          <w:u w:val="single"/>
        </w:rPr>
        <w:t>শব্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নূতন নিয়মের প্রত্যেকটি গ্রীক </w:t>
      </w:r>
      <w:r>
        <w:rPr>
          <w:rFonts w:ascii="Vrinda" w:hAnsi="Vrinda"/>
          <w:u w:val="single"/>
        </w:rPr>
        <w:t>শব্দ</w:t>
      </w:r>
      <w:r>
        <w:rPr>
          <w:rFonts w:ascii="Vrinda" w:hAnsi="Vrinda"/>
        </w:rPr>
        <w:t xml:space="preserve"> – সমগ্র বাইবেলের প্রত্যেকটি একক </w:t>
      </w:r>
      <w:r>
        <w:rPr>
          <w:rFonts w:ascii="Vrinda" w:hAnsi="Vrinda"/>
          <w:u w:val="single"/>
        </w:rPr>
        <w:t>শব্দ</w:t>
      </w:r>
      <w:r>
        <w:rPr>
          <w:rFonts w:ascii="Vrinda" w:hAnsi="Vrinda"/>
        </w:rPr>
        <w:t xml:space="preserve"> – হল “ঈশ্ব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নিশ্বসিত” বাক্য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 xml:space="preserve">ঈশ্বর নিশ্বসিত প্রত্যেক শাস্ত্রলিপি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বং এটা আমাদের নিয়ে যায় পরবর্তী ধাপ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540" w:hanging="540"/>
        <w:rPr/>
      </w:pPr>
      <w:r>
        <w:rPr>
          <w:rFonts w:ascii="Vrinda" w:hAnsi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দ্বি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আমি বিশ্বাস করি যে </w:t>
      </w:r>
      <w:r>
        <w:rPr>
          <w:rFonts w:ascii="Vrinda" w:hAnsi="Vrinda"/>
          <w:b/>
          <w:b/>
          <w:sz w:val="24"/>
          <w:sz w:val="24"/>
          <w:szCs w:val="24"/>
          <w:u w:val="single"/>
        </w:rPr>
        <w:t>সমগ্র</w:t>
      </w:r>
      <w:r>
        <w:rPr>
          <w:rFonts w:ascii="Vrinda" w:hAnsi="Vrinda"/>
          <w:b/>
          <w:b/>
          <w:sz w:val="24"/>
          <w:sz w:val="24"/>
          <w:szCs w:val="24"/>
        </w:rPr>
        <w:t xml:space="preserve"> বাইবেল ঈশ্বর নিশ্বসিত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ঈশ্বর নিশ্বসিত </w:t>
      </w:r>
      <w:r>
        <w:rPr>
          <w:rFonts w:ascii="Vrinda" w:hAnsi="Vrinda"/>
          <w:sz w:val="20"/>
          <w:sz w:val="20"/>
          <w:szCs w:val="20"/>
          <w:u w:val="single"/>
        </w:rPr>
        <w:t>প্রত্যেক</w:t>
      </w:r>
      <w:r>
        <w:rPr>
          <w:rFonts w:ascii="Vrinda" w:hAnsi="Vrinda"/>
          <w:sz w:val="20"/>
          <w:sz w:val="20"/>
          <w:szCs w:val="20"/>
        </w:rPr>
        <w:t xml:space="preserve"> শাস্ত্রলিপি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ascii="Vrinda" w:hAnsi="Vrinda"/>
        </w:rPr>
        <w:t>তার মানে হল যে আদিপুস্তক থেকে শুরু করে প্রকাশিত বাক্য পর্যন্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ের প্রতিটি ইব্রীয় ও গ্রীক বাক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চ্ছে ঈশ্ব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অনুপ্রাণ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নিশ্বসিত বাক্য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/>
        </w:rPr>
        <w:t>পন্ডিতেরা একে বলেন “বাইবেলের ব্যতিক্রম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ৌখিক অনুপ্রেরণা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 xml:space="preserve">মৌখিক” কথাটির মানে হল যে </w:t>
      </w:r>
      <w:r>
        <w:rPr>
          <w:rFonts w:ascii="Vrinda" w:hAnsi="Vrinda"/>
          <w:u w:val="single"/>
        </w:rPr>
        <w:t>বাক্য</w:t>
      </w:r>
      <w:r>
        <w:rPr>
          <w:rFonts w:ascii="Vrinda" w:hAnsi="Vrinda"/>
        </w:rPr>
        <w:t xml:space="preserve"> অনুপ্রাণিত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ব্যতিক্রমহীন” শব্দের অর্থ হল “সমগ্র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  <w:u w:val="single"/>
        </w:rPr>
        <w:t>সমগ্র</w:t>
      </w:r>
      <w:r>
        <w:rPr>
          <w:rFonts w:ascii="Vrinda" w:hAnsi="Vrinda"/>
        </w:rPr>
        <w:t xml:space="preserve"> বাইবেল হল অনুপ্রাণ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প্রেরণার দ্বারা প্রদত্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্রিস্‍ওয়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লাসে অবস্থিত প্রথম ব্যপটিষ্ট মন্ডলীর সেই মহান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ইহা </w:t>
      </w:r>
      <w:r>
        <w:rPr>
          <w:rFonts w:ascii="Vrinda" w:hAnsi="Vrinda"/>
          <w:i/>
          <w:i/>
          <w:sz w:val="20"/>
          <w:sz w:val="20"/>
          <w:szCs w:val="20"/>
        </w:rPr>
        <w:t>ব্যতিক্রমহীন</w:t>
      </w:r>
      <w:r>
        <w:rPr>
          <w:rFonts w:ascii="Vrinda" w:hAnsi="Vrinda"/>
          <w:sz w:val="20"/>
          <w:sz w:val="20"/>
          <w:szCs w:val="20"/>
        </w:rPr>
        <w:t xml:space="preserve"> এই অর্থে যে ইহার সমগ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কল শাস্ত্রলিপি হইতেছে </w:t>
      </w:r>
      <w:r>
        <w:rPr>
          <w:rFonts w:ascii="Vrinda" w:hAnsi="Vrinda"/>
          <w:i/>
          <w:i/>
          <w:sz w:val="20"/>
          <w:sz w:val="20"/>
          <w:szCs w:val="20"/>
        </w:rPr>
        <w:t>ঈশ্বর</w:t>
      </w:r>
      <w:r>
        <w:rPr>
          <w:rFonts w:cs="Vrinda" w:ascii="Vrinda" w:hAnsi="Vrinda"/>
          <w:i/>
          <w:sz w:val="20"/>
          <w:szCs w:val="20"/>
        </w:rPr>
        <w:t>-</w:t>
      </w:r>
      <w:r>
        <w:rPr>
          <w:rFonts w:ascii="Vrinda" w:hAnsi="Vrinda"/>
          <w:i/>
          <w:i/>
          <w:sz w:val="20"/>
          <w:sz w:val="20"/>
          <w:szCs w:val="20"/>
        </w:rPr>
        <w:t>প্রণোদ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র সমগ্র হইতেছে ঈশ্ব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নিশ্বস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এবং ইহা </w:t>
      </w:r>
      <w:r>
        <w:rPr>
          <w:rFonts w:ascii="Vrinda" w:hAnsi="Vrinda"/>
          <w:i/>
          <w:i/>
          <w:sz w:val="20"/>
          <w:sz w:val="20"/>
          <w:szCs w:val="20"/>
        </w:rPr>
        <w:t>মৌখিক</w:t>
      </w:r>
      <w:r>
        <w:rPr>
          <w:rFonts w:ascii="Vrinda" w:hAnsi="Vrinda"/>
          <w:sz w:val="20"/>
          <w:sz w:val="20"/>
          <w:szCs w:val="20"/>
        </w:rPr>
        <w:t xml:space="preserve"> এই অর্থে যে ইহার প্রত্যেকটি বিন্দু বিসর্গ হইল অনুপ্রাণিত…” </w:t>
      </w:r>
      <w:r>
        <w:rPr>
          <w:rFonts w:cs="Times New Roman" w:ascii="Times New Roman" w:hAnsi="Times New Roman"/>
          <w:sz w:val="20"/>
          <w:szCs w:val="20"/>
        </w:rPr>
        <w:t xml:space="preserve">(W. A. Criswell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Bible for Today’s World,</w:t>
      </w:r>
      <w:r>
        <w:rPr>
          <w:rFonts w:cs="Times New Roman" w:ascii="Times New Roman" w:hAnsi="Times New Roman"/>
          <w:sz w:val="20"/>
          <w:szCs w:val="20"/>
        </w:rPr>
        <w:t xml:space="preserve"> Zondervan Publishing House, 1967 edition, p. 4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যে পর্যন্ত্য আকাশ ও পৃথিবী লুপ্ত না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 পর্যন্ত্য ব্যবস্থার এক মাত্র কি এক বিন্দু লুপ্ত হ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কটি “জট” ক্ষুদ্রতম ইব্রীয় অক্ষরের প্রতি নির্দেশ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হল যতিচিহ্ন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ছোট্ট একটি চিহ্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টিটল” হল ইব্রীয় অক্ষরের উপরে দেওয়া হয় এমন অতিক্ষুদ্র এক বিন্দুচিহ্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শাস্ত্রের ইব্রীয় বাক্যের অন্তর্গত এই ক্ষুদ্র চিহ্নের উচ্চারনভঙ্গীও সেখানে আছে সর্বশক্তিমান ঈশ্বরের স্বর্গীয় অনুপ্রেরণার দ্বার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খন আমি এই বাইবেল আমার হাতে ধ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মি ধরে থাকি এক মূল্যবান সম্পদ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হল আক্ষরিকভাবে ঈশ্বর নিশ্বসিত বাক্যের অনুবাদিত আমাদের ঈশ্বর প্রভুর এক শাস্ত্রলিপ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আমার হাতে ধরে আছি আক্ষরিক অনুবাদিত ঈশ্বরের বাক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যদি জানতে চাই যে ঈশ্বর কি চিন্তা করেন কোন বিষয়ের উ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মি একজন দার্শনিক কি ভাব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বর্তমান জগতের এক পন্ডিত ব্যক্তি কি ভাবছেন তার দিকে তাকা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যখন আমি জানতে চাই কোন একটি বিষয়ের উপর </w:t>
      </w:r>
      <w:r>
        <w:rPr>
          <w:rFonts w:ascii="Vrinda" w:hAnsi="Vrinda"/>
          <w:u w:val="single"/>
        </w:rPr>
        <w:t>ঈশ্বর</w:t>
      </w:r>
      <w:r>
        <w:rPr>
          <w:rFonts w:ascii="Vrinda" w:hAnsi="Vrinda"/>
        </w:rPr>
        <w:t xml:space="preserve"> কি চিন্ত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আমার বাইবেল খুলি আর পড়ি মৌখিক অনুপ্রাণিত বাক্যগুলি যা ঈশ্বর দ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আমি কখনো বাক্যগুলিকে “বিকৃত” ক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অবশ্যই তাদের সাধারন অর্থকেই গ্রহণ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ঈশ্বর একটি গাছের কথা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গাছই বোঝাতে চ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িনি এক বেদীর বিষয়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বেদীকেই বুঝিয়ে থাক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ম্যাক আর্থারের বিষয়ে সেটাই আমাকে হতাশ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অনেক ভাল জিনিষ বল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ইসময়ে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রক্ত শব্দটি ব্যবহৃত হয়েছে মৃত্যুর প্রতিকল্প শব্দ হিসাব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MacArthur Study Bible;</w:t>
      </w:r>
      <w:r>
        <w:rPr>
          <w:rFonts w:cs="Times New Roman" w:ascii="Times New Roman" w:hAnsi="Times New Roman"/>
        </w:rPr>
        <w:t xml:space="preserve"> note on Hebrews 9:14)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খ্রীষ্টের সেই রক্ত কত অধিক…মৃত ক্রিয়াকলাপ হইতে শুচি না করিবে” এই বাক্যটির বিষয়ে তিনি এই কথা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যেহেতু আমি বিশ্বাস করি যে বাইবেল হল </w:t>
      </w:r>
      <w:r>
        <w:rPr>
          <w:rFonts w:ascii="Vrinda" w:hAnsi="Vrinda"/>
          <w:u w:val="single"/>
        </w:rPr>
        <w:t>মৌখিক</w:t>
      </w:r>
      <w:r>
        <w:rPr>
          <w:rFonts w:ascii="Vrinda" w:hAnsi="Vrinda"/>
        </w:rPr>
        <w:t xml:space="preserve"> অনুপ্রেরণ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জানি তিনি সঠিকভাবে বলতে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ছেন যে খ্রীষ্টের “রক্ত” স্থাপন করা হয়েছে “মৃত্যুর প্রতিকল্প”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 ভীষন ভু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খ্রীষ্টের </w:t>
      </w:r>
      <w:r>
        <w:rPr>
          <w:rFonts w:ascii="Vrinda" w:hAnsi="Vrinda"/>
          <w:u w:val="single"/>
        </w:rPr>
        <w:t>মৃত্যু</w:t>
      </w:r>
      <w:r>
        <w:rPr>
          <w:rFonts w:ascii="Vrinda" w:hAnsi="Vrinda"/>
        </w:rPr>
        <w:t xml:space="preserve"> আমাদের সংবেদকে শুচি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কেবলমাত্র খ্রীষ্টের </w:t>
      </w:r>
      <w:r>
        <w:rPr>
          <w:rFonts w:ascii="Vrinda" w:hAnsi="Vrinda"/>
          <w:u w:val="single"/>
        </w:rPr>
        <w:t>রক্ত</w:t>
      </w:r>
      <w:r>
        <w:rPr>
          <w:rFonts w:ascii="Vrinda" w:hAnsi="Vrinda"/>
        </w:rPr>
        <w:t xml:space="preserve"> তা কর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তার এই ভ্রান্তি দেখায় যে কতটা যথাযথ গুরুত্বপূর্ণ এটা জানা যে বাইবেলের সেই </w:t>
      </w:r>
      <w:r>
        <w:rPr>
          <w:rFonts w:ascii="Vrinda" w:hAnsi="Vrinda"/>
          <w:u w:val="single"/>
        </w:rPr>
        <w:t>যথার্থ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বাক্য</w:t>
      </w:r>
      <w:r>
        <w:rPr>
          <w:rFonts w:ascii="Vrinda" w:hAnsi="Vrinda"/>
        </w:rPr>
        <w:t xml:space="preserve"> অনুপ্রেরণার দ্বারা সেখানে আছে – প্রতিটি বিন্দু ও বিসর্গ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দ্বারা প্রেরি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ইব্রীয়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৪ পদে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haima”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া হাইমা বলে একটি গ্রীক শব্দ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অর্থ হল “রক্ত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 xml:space="preserve">এই গ্রীক শব্দটি থেকে আমরা আমাদের ইংরাজিতে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hemorrhage”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 xml:space="preserve">বা হেমারেজ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চুর পরিমানে রক্ত বয়ে যাওয়া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শব্দটি পে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িকিৎসাশাস্ত্রে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</w:rPr>
        <w:t>“Heamatology”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া হিমাটোলজি শব্দট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ক্ত সম্বন্ধীয় অধ্যয়ণের সঙ্গে সম্পর্ক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ই দু’টি ইংরাজি শব্দই এসেছে গ্রীক শব্দ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haima”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া হাইমা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ি পরিষ্কারভাবে দেখায় যে ডঃ ম্যাকআর্থার ভুল করছেন যখন তিনি বলছ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রক্ত শব্দটি ব্যবহার করা হয়েছে মৃত্যুর প্রতিকল্প শব্দ হিসা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না – গ্রীক শব্দ হাইমা’র অর্থ হল রক্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র অর্থ “মৃত্যু”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মৃত্যুর জন্য গ্রীক শব্দ হল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thanatos” </w:t>
      </w:r>
      <w:r>
        <w:rPr>
          <w:rFonts w:ascii="Vrinda" w:hAnsi="Vrinda"/>
        </w:rPr>
        <w:t>বা থ্যানাটোস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গ্রীক শব্দ থেকেই ইংরাজিতে এসেছে “ইউ</w:t>
      </w:r>
      <w:r>
        <w:rPr>
          <w:rFonts w:ascii="Vrinda" w:hAnsi="Vrinda"/>
          <w:u w:val="single"/>
        </w:rPr>
        <w:t>থ্যানা</w:t>
      </w:r>
      <w:r>
        <w:rPr>
          <w:rFonts w:ascii="Vrinda" w:hAnsi="Vrinda"/>
        </w:rPr>
        <w:t>শিয়া” শব্দটি যার অর্থ হল মৃত্যুর সহজ প্রণাল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ংরাজী শব্দের “থ্যানা” অংশটি এসেছে গ্রীক শব্দ “থ্যানাটোস” থেকে আর এর অর্থ হল “মৃত্যু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 xml:space="preserve">গ্রীক ভাষায়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u”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া ইউ’র অর্থ হল “ভাল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ুতরাং “ইউথ্যানাশিয়া” শব্দের আক্ষরিক অর্থ হল “ভাল মৃত্যু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ইভাবেই উদারপন্থীরা আত্মহত্যার সহযোগিতার কথা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িষয়টি হল এই যে – “</w:t>
      </w:r>
      <w:r>
        <w:rPr>
          <w:rFonts w:ascii="Vrinda" w:hAnsi="Vrinda"/>
          <w:u w:val="single"/>
        </w:rPr>
        <w:t>হাইমা</w:t>
      </w:r>
      <w:r>
        <w:rPr>
          <w:rFonts w:ascii="Vrinda" w:hAnsi="Vrinda"/>
        </w:rPr>
        <w:t>” মানে হল রক্ত</w:t>
      </w:r>
      <w:r>
        <w:rPr>
          <w:rFonts w:cs="Vrinda" w:ascii="Vrinda" w:hAnsi="Vrinda"/>
        </w:rPr>
        <w:t>| “</w:t>
      </w:r>
      <w:r>
        <w:rPr>
          <w:rFonts w:ascii="Vrinda" w:hAnsi="Vrinda"/>
          <w:u w:val="single"/>
        </w:rPr>
        <w:t>থ্যানাটোস</w:t>
      </w:r>
      <w:r>
        <w:rPr>
          <w:rFonts w:ascii="Vrinda" w:hAnsi="Vrinda"/>
        </w:rPr>
        <w:t>” এর মানে হল মৃত্যু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্যাকআর্থার ভুল করেছিলেন এই বলে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রক্ত শব্দটি ব্যবহার করা হয়েছে মৃত্যুর প্রতিকল্প শব্দ হিসা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প্রেরিত পৌল বোঝাতে চেয়েছেন “রক্ত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যদি তিনি “মৃত্যু” বোঝাতে চাইতেন তবে হয়ত তিনি গ্রীক শব্দ “থ্যানাটোস” ব্যবহ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b/>
          <w:b/>
          <w:i/>
          <w:i/>
        </w:rPr>
        <w:t>দ্য রিফরমেশন স্টাডি বাইবেল</w:t>
      </w:r>
      <w:r>
        <w:rPr>
          <w:rFonts w:ascii="Vrinda" w:hAnsi="Vrinda"/>
        </w:rPr>
        <w:t xml:space="preserve">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না…কল্পনাপ্রসূত প্রণালী যাহা অবজ্ঞা করিতেছে প্রারম্ভিক লেখকের হুবহু অর্থ অধিকারভূক্ত হইতে পারে” </w:t>
      </w:r>
      <w:r>
        <w:rPr>
          <w:rFonts w:cs="Times New Roman" w:ascii="Times New Roman" w:hAnsi="Times New Roman"/>
        </w:rPr>
        <w:t>(note on p. 844, “Understanding God’s Word”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ডঃ ম্যাকআর্থার “রক্ত” শব্দটি “মৃত্যু” তে পরিবর্তন করা শিখেছিলেন কর্নেল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ব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থিমি’র কাছ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৬১ সালের শেষে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সেখানে একজন প্রত্যক্ষদর্শী হিসাব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দেখেছিলাম যুবক যোহন ম্যাকআর্থারকে ঠিক এই শব্দগুলি তার নোট প্যাডের উপরে লিখতে যেমন থিমি তাদের বল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রক্ত বাক্যটি ব্যবহার করা হয়েছে মৃত্যুর প্রতিকল্প বাক্য হিসা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নিঃসন্দেহ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েক পন্ডিতবর্গ জানতেন যে কর্নেল থিমি ঐ মূহুর্তে ভুল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ে হয় যীশুর রক্তের প্রতি কর্নেল থিমির বি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পছন্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মনোভাব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তার ভ্রান্তি আমাদের কাছে ডঃ ম্যাকআর্থারের মাধ্যমে নেম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যেন কখনই একটা গ্রীক শব্দকে অন্য শব্দ বোঝানোর জন্য বিকৃত 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তে “প্রারম্ভিক লেখকের হুবহু অর্থ”কে অবজ্ঞা করা হয়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eformation Study Bible,</w:t>
      </w:r>
      <w:r>
        <w:rPr>
          <w:rFonts w:cs="Times New Roman" w:ascii="Times New Roman" w:hAnsi="Times New Roman"/>
        </w:rPr>
        <w:t xml:space="preserve"> ibid.)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/>
        </w:rPr>
        <w:t>আমি থিমি</w:t>
      </w:r>
      <w:r>
        <w:rPr>
          <w:rFonts w:cs="Vrinda" w:ascii="Vrinda" w:hAnsi="Vrinda"/>
        </w:rPr>
        <w:t>/</w:t>
      </w:r>
      <w:r>
        <w:rPr>
          <w:rFonts w:ascii="Vrinda" w:hAnsi="Vrinda"/>
        </w:rPr>
        <w:t xml:space="preserve">ম্যাকআর্থারের সমস্যাকে উপমাস্বরূপ ব্যবহার করেছি বাইবেলের </w:t>
      </w:r>
      <w:r>
        <w:rPr>
          <w:rFonts w:ascii="Vrinda" w:hAnsi="Vrinda"/>
          <w:u w:val="single"/>
        </w:rPr>
        <w:t>মৌখিক</w:t>
      </w:r>
      <w:r>
        <w:rPr>
          <w:rFonts w:ascii="Vrinda" w:hAnsi="Vrinda"/>
        </w:rPr>
        <w:t xml:space="preserve"> অনুপ্রেরণাকে গুরুত্বসহকারে বর্ণনা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শিক্ষা দেয় যে বাইবেলের ইব্রীয় ও গ্রীক শব্দগুলি যথার্থভাবে ঈশ্বর নিশ্বসি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হারওল্ড লিন্ডসেন মহান পন্ডিত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বাইবেল প্রতিরোধের মহান রক্ষ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ব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>দ্য ব্যা‌ট্‍ল ফর দ্য বাইবেল</w:t>
      </w:r>
      <w:r>
        <w:rPr>
          <w:rFonts w:cs="Vrinda" w:ascii="Vrinda" w:hAnsi="Vrinda"/>
          <w:b/>
          <w:i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আমাদের সময়ে সন্দেহাতীতভাবে সব চেয়ে বেশি গুরুত্বপূর্ণ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লিন্ডসেন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অনুপ্রেরণায় লিখিত ঈশ্বরের বাক্যের প্রতিটি অংশ প্রসার লাভ করিয়াছে এবং ইহা পবিত্র আত্মার পরিচালনকারী হস্তের সহিত এমনকী </w:t>
      </w:r>
      <w:r>
        <w:rPr>
          <w:rFonts w:ascii="Vrinda" w:hAnsi="Vrinda"/>
          <w:u w:val="single"/>
        </w:rPr>
        <w:t>শাস্ত্রলিপি</w:t>
      </w:r>
      <w:r>
        <w:rPr>
          <w:rFonts w:ascii="Vrinda" w:hAnsi="Vrinda"/>
        </w:rPr>
        <w:t xml:space="preserve"> নির্বাচনেও সংযুক্ত” </w:t>
      </w:r>
      <w:r>
        <w:rPr>
          <w:rFonts w:cs="Times New Roman" w:ascii="Times New Roman" w:hAnsi="Times New Roman"/>
        </w:rPr>
        <w:t xml:space="preserve">(Harold Lindsell, Ph.D., </w:t>
      </w:r>
      <w:r>
        <w:rPr>
          <w:rFonts w:cs="Times New Roman" w:ascii="Times New Roman" w:hAnsi="Times New Roman"/>
          <w:b/>
          <w:i/>
        </w:rPr>
        <w:t>The Battle for the Bible,</w:t>
      </w:r>
      <w:r>
        <w:rPr>
          <w:rFonts w:cs="Times New Roman" w:ascii="Times New Roman" w:hAnsi="Times New Roman"/>
        </w:rPr>
        <w:t xml:space="preserve"> Zondervan Publishing House, 1978 edition, p. 31; emphasis mine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বভাবতই ডঃ লিন্ডসেন ইব্রীয় এবং গ্রীক বাক্যের প্রতি নির্দেশ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খন তিনি বলেছিলেন যে পবিত্র আত্মা বাইবেল লেখককে পরিচালনা করেছেন “এমনকী শাস্ত্রের </w:t>
      </w:r>
      <w:r>
        <w:rPr>
          <w:rFonts w:ascii="Vrinda" w:hAnsi="Vrinda"/>
          <w:u w:val="single"/>
        </w:rPr>
        <w:t>বাক্য</w:t>
      </w:r>
      <w:r>
        <w:rPr>
          <w:rFonts w:ascii="Vrinda" w:hAnsi="Vrinda"/>
        </w:rPr>
        <w:t xml:space="preserve"> নির্বাচনেও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োরিস বলেন যে পৌল গালাতী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৬ পদে শাস্ত্র </w:t>
      </w:r>
      <w:r>
        <w:rPr>
          <w:rFonts w:ascii="Vrinda" w:hAnsi="Vrinda"/>
          <w:u w:val="single"/>
        </w:rPr>
        <w:t>বাক্যের</w:t>
      </w:r>
      <w:r>
        <w:rPr>
          <w:rFonts w:ascii="Vrinda" w:hAnsi="Vrinda"/>
        </w:rPr>
        <w:t xml:space="preserve"> “মৌখিক অনুপ্রেরণাকে অত্যধিক দৃঢ়তার সঙ্গে তার সত্যতাকে” স্থাপ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পৌল তার যুক্তিকে সেখানে স্থাপন কর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শুধুমাত্র একটি শব্দের উপর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একটি অক্ষরের উপর</w:t>
      </w:r>
      <w:r>
        <w:rPr>
          <w:rFonts w:cs="Vrinda" w:ascii="Vrinda" w:hAnsi="Vrinda"/>
        </w:rPr>
        <w:t>, ‘</w:t>
      </w:r>
      <w:r>
        <w:rPr>
          <w:rFonts w:ascii="Vrinda" w:hAnsi="Vrinda"/>
        </w:rPr>
        <w:t xml:space="preserve">বংশের প্রতি’ এর পরিবর্তে ‘বংশসকলের প্রতি’” </w:t>
      </w:r>
      <w:r>
        <w:rPr>
          <w:rFonts w:cs="Times New Roman" w:ascii="Times New Roman" w:hAnsi="Times New Roman"/>
        </w:rPr>
        <w:t xml:space="preserve">(Henry M. Morris, Ph.D., 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Times New Roman" w:ascii="Times New Roman" w:hAnsi="Times New Roman"/>
        </w:rPr>
        <w:t xml:space="preserve"> World Publishing, 1995 edition, p. 1296; note on Galatians 3:16; emphasis mine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/>
        </w:rPr>
        <w:t>আমি ডঃ লিন্ডসেন এবং ডঃ মোরিসের সঙ্গে সম্পূর্ণভাবে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াদের দু’জনকেই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রা সঠ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কারনে আমি ডঃ ম্যাকআর্থারের “রক্ত শব্দটি ব্যবহার করা হয়েছে মৃত্যুর প্রতিকল্প শব্দ হিসাবে” এই বিবৃতির জন্য এতটা উদ্বিগ্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যদি আমরা প্রকৃতভাবে বিশ্বাস করি যে শাস্ত্রলিপি </w:t>
      </w:r>
      <w:r>
        <w:rPr>
          <w:rFonts w:ascii="Vrinda" w:hAnsi="Vrinda"/>
          <w:u w:val="single"/>
        </w:rPr>
        <w:t>মৌখিক</w:t>
      </w:r>
      <w:r>
        <w:rPr>
          <w:rFonts w:ascii="Vrinda" w:hAnsi="Vrinda"/>
        </w:rPr>
        <w:t xml:space="preserve"> অনুপ্রাণিত তাহলে আমরা কখনই এটা ক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বোঝেন যে বাইবেলে তিনি কি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পনি সম্পূর্ণভাবে বিশ্বাস করতে পারেন বাইবেল যা বলেছে ইব্রীয় এবং গ্রীক শাস্ত্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নুষ্য কেবল রুটিতে বাঁচি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ঈশ্বরের মুখ হইতে যে </w:t>
      </w:r>
      <w:r>
        <w:rPr>
          <w:rFonts w:ascii="Vrinda" w:hAnsi="Vrinda"/>
          <w:u w:val="single"/>
        </w:rPr>
        <w:t>প্রত্যেক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বাক্য</w:t>
      </w:r>
      <w:r>
        <w:rPr>
          <w:rFonts w:ascii="Vrinda" w:hAnsi="Vrinda"/>
        </w:rPr>
        <w:t xml:space="preserve"> নির্গত হয় তাহাতেই বাঁচি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দ্বিতীয় বিবরণী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 পদে খ্রীষ্টের দ্বারা উদ্ধৃত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জোর দেওয়া হয়েছে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/>
        </w:rPr>
        <w:t>যখন আপনি বাইবেল পড়েন আপনি তখন নিশ্চিত হতে পারেন যে আপনি ঈশ্বরের বাক্য পড়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এই বাক্যগুলি পড়ছ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ভু যীশু খ্রীষ্টের উপর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পনি পরিত্রাণ পাইবেন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তখন প্রেরিত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১ পদে ঈশ্বর যা বলেছেন তার উপর আপনি নির্ভ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নিজে “প্রভু যীশু খ্রীষ্টের উপর বিশ্বাস করবেন” তখন আপনি সেই ঈশ্বর পুত্রের দ্বারা আপনার পাপ থেকে পরিত্রাণ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যীশুর বাক্য পড়ব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যে আমার নিকট আসিবে তাহাকে কোন মতে বাহিরে ফেলিয়া দিব না” আপনি নিশ্চিত থাকতে পারেন যে যীশু আপনাকে ফেলে দেবেন না যখন আপনি তাঁর কাছে আসবে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খন আপনি যীশুর বাক্যগুলি পড়ব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হে পরিশ্রান্ত ও ভারাক্রান্ত লোকসক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নিকট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তোমাদিগকে বিশ্রাম দিব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 xml:space="preserve">আপনি নিশ্চিত থাকতে পারেন যে যখন আপনি যীশুর কাছে আসবেন তিনি আপনাকে বিশ্রাম দেবে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খন আপনি পড়বেন যীশুর বাক্য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ারন ঈশ্বর জগতকে এমন প্রেম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আপনার একজাত পুত্রকে দান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যে কেহ তাঁহাতে বিশ্বাস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বিনষ্ট না হয় কিন্তু অনন্ত জীবন পায়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আপনি নিশ্চিত হতে পারেন যে আপনি বিনষ্ট হ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যখন আপনি তাঁকে বিশ্বাস করবেন তখন অনন্ত জীবন লাভ করবে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খন আপনি এই বাক্যগুলি পড়ব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খন তাঁর পুত্র যীশু খ্রীষ্টের রক্ত আমাদের সকল পাপ হইতে শুচি করিবেন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 xml:space="preserve">আপনি নিশ্চিত হতে পারেন যে সেই “যীশুর রক্তই” আপনাকে “সকল পাপ হইতে” শুচি করতে পারব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যোহন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ঈশ্বর নিশ্বসিত প্রত্যেক শাস্ত্রলিপি আবার শিক্ষ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যোগ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ংশোধন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ধার্ম্ম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্বন্ধীয় শাসনের নিমিত্ত উপকারী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যেন ঈশ্বরের লোক পরিপক্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মস্ত সৎকর্মের জন্য সুসজ্জীভূত হয়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ি যদি বিশ্বাস করেন যে বাইবেলের সেই বাক্যগুলি সত্য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হলে কেন যীশুকে বিশ্বাস করেন না আর তাঁর দ্বারা আপনার পাপ থেকে মুক্ত হ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ঈশ্বর যা বলছেন তা যদি আপনি বিশ্বাস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হলে আসুন আর তাঁর পুত্রক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আপনাকে ভালবাসেন এবং আপনাকে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ৃত্যু ও নরক থেকে উদ্ধার করার জন্য যিনি ক্রুশের উপর মৃত্যুবরণ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ল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পুরানো বিশিষ্ট গানের বাক্যগুল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আস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এখনই তোমার নিকট আসিতে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রক্তে ধৌত কর আমা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ুচি কর আমায়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াহা কালভেরী হইতে প্রবাহ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I Am Coming, Lord” by Lewis Hartsough, 1828-1919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চ্য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য় পরিচালনা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২য়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৭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left="1440" w:right="-144" w:hanging="0"/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 Know the Bible is True” (by Dr. B. B. McKinney, 1886-1952)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cs="Vrinda" w:ascii="Vrinda" w:hAnsi="Vrinda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ঈশ্বর</w:t>
      </w:r>
      <w:r>
        <w:rPr>
          <w:rFonts w:cs="Vrinda" w:ascii="Vrinda" w:hAnsi="Vrinda"/>
          <w:b/>
          <w:bCs/>
          <w:sz w:val="28"/>
          <w:szCs w:val="28"/>
        </w:rPr>
        <w:t>-</w:t>
      </w:r>
      <w:r>
        <w:rPr>
          <w:rFonts w:ascii="Vrinda" w:hAnsi="Vrinda"/>
          <w:b/>
          <w:b/>
          <w:bCs/>
          <w:sz w:val="28"/>
          <w:sz w:val="28"/>
          <w:szCs w:val="28"/>
        </w:rPr>
        <w:t>নিশ্বাসিত পুস্ত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জুনিয়র</w:t>
      </w:r>
      <w:r>
        <w:rPr>
          <w:rFonts w:ascii="Vrinda" w:hAnsi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ঈশ্বর নিশ্বসিত প্রত্যেক শাস্ত্রলিপি আবার শিক্ষ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অনুযোগ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ংশোধন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ধার্ম্মিক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ম্বন্ধীয় শাসনের নিমিত্ত উপকারী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যেন ঈশ্বরের লোক পরিপক্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সমস্ত সৎকর্মের জন্য সুসজ্জীভূত হয়” 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২য় তীমথিয়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270" w:right="720" w:hanging="0"/>
        <w:rPr/>
      </w:pP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আমি বিশ্বাস করি যে বাইবেল “ঈশ্বরের প্রত্যাদেশ দ্বারা প্রাপ্ত</w:t>
      </w:r>
      <w:r>
        <w:rPr>
          <w:rFonts w:cs="Vrinda" w:ascii="Vrinda" w:hAnsi="Vrinda"/>
          <w:sz w:val="24"/>
          <w:szCs w:val="24"/>
        </w:rPr>
        <w:t>,”</w:t>
      </w:r>
    </w:p>
    <w:p>
      <w:pPr>
        <w:pStyle w:val="Normal"/>
        <w:ind w:left="1170" w:right="720" w:hanging="0"/>
        <w:rPr/>
      </w:pPr>
      <w:r>
        <w:rPr>
          <w:rFonts w:ascii="Vrinda" w:hAnsi="Vrinda"/>
          <w:sz w:val="24"/>
          <w:sz w:val="24"/>
          <w:szCs w:val="24"/>
        </w:rPr>
        <w:t>২য় পিতর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িরমিয়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মার্ক 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ind w:left="1170" w:right="720" w:hanging="0"/>
        <w:rPr/>
      </w:pPr>
      <w:r>
        <w:rPr>
          <w:rFonts w:ascii="Vrinda" w:hAnsi="Vrinda"/>
          <w:sz w:val="24"/>
          <w:sz w:val="24"/>
          <w:szCs w:val="24"/>
        </w:rPr>
        <w:t>গীতসংহিতা ১০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িরমিয় ৩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১৮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270" w:right="720" w:hanging="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/>
          <w:sz w:val="24"/>
          <w:sz w:val="24"/>
          <w:szCs w:val="24"/>
        </w:rPr>
        <w:t>দ্বি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আমি বিশ্বাস করি যে </w:t>
      </w:r>
      <w:r>
        <w:rPr>
          <w:rFonts w:ascii="Vrinda" w:hAnsi="Vrinda"/>
          <w:sz w:val="24"/>
          <w:sz w:val="24"/>
          <w:szCs w:val="24"/>
          <w:u w:val="single"/>
        </w:rPr>
        <w:t>সমগ্র</w:t>
      </w:r>
      <w:r>
        <w:rPr>
          <w:rFonts w:ascii="Vrinda" w:hAnsi="Vrinda"/>
          <w:sz w:val="24"/>
          <w:sz w:val="24"/>
          <w:szCs w:val="24"/>
        </w:rPr>
        <w:t xml:space="preserve"> বাইবেল ঈশ্বর নিশ্বসিত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ind w:left="1170" w:right="720" w:hanging="0"/>
        <w:rPr/>
      </w:pPr>
      <w:r>
        <w:rPr>
          <w:rFonts w:ascii="Vrinda" w:hAnsi="Vrinda"/>
          <w:sz w:val="24"/>
          <w:sz w:val="24"/>
          <w:szCs w:val="24"/>
        </w:rPr>
        <w:t>মথি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প্রেরিত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োহন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৭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ind w:left="1170" w:right="720" w:hanging="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মথি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োহন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১ম যোহন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৭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1170"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8:17:00Z</dcterms:created>
  <dc:creator>user</dc:creator>
  <dc:description/>
  <dc:language>en-US</dc:language>
  <cp:lastModifiedBy>Use This Account</cp:lastModifiedBy>
  <cp:lastPrinted>2014-11-20T10:32:00Z</cp:lastPrinted>
  <dcterms:modified xsi:type="dcterms:W3CDTF">2014-12-14T08:19:00Z</dcterms:modified>
  <cp:revision>5</cp:revision>
  <dc:subject/>
  <dc:title/>
</cp:coreProperties>
</file>